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lang w:val="ru-RU"/>
        </w:rPr>
      </w:pPr>
      <w:r>
        <w:rPr>
          <w:rStyle w:val="StrongEmphasis"/>
          <w:lang w:val="ru-RU"/>
        </w:rPr>
        <w:t xml:space="preserve">Муниципальное учреждение отдел образования администрации Фурмановского муниципального района Ивановской области </w:t>
      </w:r>
    </w:p>
    <w:p>
      <w:pPr>
        <w:pStyle w:val="Style16"/>
        <w:spacing w:before="0" w:after="0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объявляет конкурс на замещение вакантной должности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Cs w:val="28"/>
        </w:rPr>
        <w:t xml:space="preserve">«директор школы» </w:t>
      </w:r>
    </w:p>
    <w:p>
      <w:pPr>
        <w:pStyle w:val="Style16"/>
        <w:spacing w:before="0" w:after="0"/>
        <w:jc w:val="center"/>
        <w:rPr>
          <w:rStyle w:val="StrongEmphasis"/>
          <w:lang w:val="ru-RU"/>
        </w:rPr>
      </w:pPr>
      <w:r>
        <w:rPr>
          <w:rStyle w:val="StrongEmphasis"/>
          <w:lang w:val="ru-RU"/>
        </w:rPr>
        <w:t>в Муниципальном образовательном учреждении средней общеобразовательной школе № 7 города Фурманова</w:t>
      </w:r>
    </w:p>
    <w:p>
      <w:pPr>
        <w:pStyle w:val="Style16"/>
        <w:spacing w:before="0" w:after="0"/>
        <w:jc w:val="center"/>
        <w:rPr>
          <w:rStyle w:val="StrongEmphasis"/>
          <w:lang w:val="ru-RU"/>
        </w:rPr>
      </w:pPr>
      <w:r>
        <w:rPr/>
      </w:r>
    </w:p>
    <w:p>
      <w:pPr>
        <w:pStyle w:val="Style16"/>
        <w:spacing w:before="0" w:after="0"/>
        <w:ind w:firstLine="539"/>
        <w:jc w:val="center"/>
        <w:rPr>
          <w:b/>
          <w:b/>
        </w:rPr>
      </w:pPr>
      <w:r>
        <w:rPr>
          <w:b/>
        </w:rPr>
        <w:t xml:space="preserve">Квалификационные требования к претенденту </w:t>
      </w:r>
    </w:p>
    <w:p>
      <w:pPr>
        <w:pStyle w:val="Style16"/>
        <w:spacing w:before="0" w:after="0"/>
        <w:ind w:firstLine="539"/>
        <w:jc w:val="center"/>
        <w:rPr>
          <w:b/>
          <w:b/>
        </w:rPr>
      </w:pPr>
      <w:r>
        <w:rPr>
          <w:b/>
        </w:rPr>
        <w:t>на замещение вакантной должности «директор школы»:</w:t>
      </w:r>
    </w:p>
    <w:p>
      <w:pPr>
        <w:pStyle w:val="Style16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</w:t>
      </w:r>
    </w:p>
    <w:p>
      <w:pPr>
        <w:pStyle w:val="Normal"/>
        <w:autoSpaceDE w:val="false"/>
        <w:ind w:firstLine="540"/>
        <w:jc w:val="both"/>
        <w:rPr/>
      </w:pPr>
      <w:r>
        <w:rPr/>
        <w:t>-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етенденты на участие в конкурсе предоставляют в конкурсную комиссию следующие документы:</w:t>
      </w:r>
    </w:p>
    <w:p>
      <w:pPr>
        <w:pStyle w:val="Normal"/>
        <w:ind w:firstLine="708"/>
        <w:jc w:val="both"/>
        <w:rPr/>
      </w:pPr>
      <w:r>
        <w:rPr/>
        <w:t>- личное заявление;</w:t>
      </w:r>
    </w:p>
    <w:p>
      <w:pPr>
        <w:pStyle w:val="Normal"/>
        <w:ind w:firstLine="720"/>
        <w:jc w:val="both"/>
        <w:rPr/>
      </w:pPr>
      <w:r>
        <w:rPr/>
        <w:t>- анкету установленной формы;</w:t>
      </w:r>
    </w:p>
    <w:p>
      <w:pPr>
        <w:pStyle w:val="Normal"/>
        <w:ind w:firstLine="720"/>
        <w:jc w:val="both"/>
        <w:rPr/>
      </w:pPr>
      <w:r>
        <w:rPr/>
        <w:t>- копии документов об образовании (повышении квалификации);</w:t>
      </w:r>
    </w:p>
    <w:p>
      <w:pPr>
        <w:pStyle w:val="Normal"/>
        <w:ind w:firstLine="720"/>
        <w:jc w:val="both"/>
        <w:rPr/>
      </w:pPr>
      <w:r>
        <w:rPr/>
        <w:t>- копию трудовой книжки;</w:t>
      </w:r>
    </w:p>
    <w:p>
      <w:pPr>
        <w:pStyle w:val="Normal"/>
        <w:ind w:firstLine="720"/>
        <w:jc w:val="both"/>
        <w:rPr/>
      </w:pPr>
      <w:r>
        <w:rPr/>
        <w:t>- копию документа, удостоверяющего личность;</w:t>
      </w:r>
    </w:p>
    <w:p>
      <w:pPr>
        <w:pStyle w:val="Normal"/>
        <w:ind w:firstLine="720"/>
        <w:jc w:val="both"/>
        <w:rPr/>
      </w:pPr>
      <w:r>
        <w:rPr/>
        <w:t>- копию аттестационного лист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ind w:firstLine="708"/>
        <w:jc w:val="both"/>
        <w:rPr/>
      </w:pPr>
      <w:r>
        <w:rPr/>
        <w:t>- медицинскую справку о состоянии здоровья (форма 086/у, или 083/у, или другая);</w:t>
      </w:r>
    </w:p>
    <w:p>
      <w:pPr>
        <w:pStyle w:val="Normal"/>
        <w:ind w:firstLine="708"/>
        <w:jc w:val="both"/>
        <w:rPr/>
      </w:pPr>
      <w:r>
        <w:rPr/>
        <w:t xml:space="preserve">- фотографию размером 3x4. </w:t>
      </w:r>
    </w:p>
    <w:p>
      <w:pPr>
        <w:pStyle w:val="Normal"/>
        <w:ind w:firstLine="708"/>
        <w:jc w:val="both"/>
        <w:rPr/>
      </w:pPr>
      <w:r>
        <w:rPr/>
        <w:t xml:space="preserve"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национальных проектов, программах, побед в профессиональных конкурсах, участие в социальной деятельности и т.д.). </w:t>
      </w:r>
    </w:p>
    <w:p>
      <w:pPr>
        <w:pStyle w:val="Style16"/>
        <w:jc w:val="both"/>
        <w:rPr/>
      </w:pPr>
      <w:r>
        <w:rPr>
          <w:b/>
          <w:u w:val="single"/>
        </w:rPr>
        <w:t>Конкурсная комиссия находится по адресу:</w:t>
      </w:r>
      <w:r>
        <w:rPr>
          <w:b/>
        </w:rPr>
        <w:t xml:space="preserve"> </w:t>
      </w:r>
      <w:r>
        <w:rPr/>
        <w:t>ул. Социалистическая, д. 12, г. Фурманов, Ивановской области, 155520, Муниципальное учреждение отдел образования администрации Фурмановского муниципального района Ивановской области.</w:t>
      </w:r>
    </w:p>
    <w:p>
      <w:pPr>
        <w:pStyle w:val="Style16"/>
        <w:jc w:val="both"/>
        <w:rPr/>
      </w:pPr>
      <w:r>
        <w:rPr/>
        <w:t>Прием документов для участия в конкурсе производится ежедневно в течение 21 календарного дня со дня опубликования по адресу: ул. Социалистическая, д. 12, г. Фурманов, Ивановской области, 155520, кабинет № 47 А, время приема документов с 9.00 до 17.00; телефоны для справок 8 (49341) 2-26-09, 2-29-74, 2-23-53.</w:t>
      </w:r>
    </w:p>
    <w:p>
      <w:pPr>
        <w:pStyle w:val="Style16"/>
        <w:jc w:val="both"/>
        <w:rPr/>
      </w:pPr>
      <w:r>
        <w:rPr/>
        <w:t>Несвоевременное предоставление документов, предо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конкурсную комиссию для проведения конкурса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замещение вакантной должности 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директор школы» в МОУ СОШ № 7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__,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)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(ей) по адресу: ____________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,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N_______серия______________,</w:t>
      </w:r>
    </w:p>
    <w:p>
      <w:pPr>
        <w:pStyle w:val="Style2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гда, кем выдан ______________________________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шу рассмотреть мою кандидатуру для участия в конкурсе на замещение вакантной должности «директор школы» в МОУ СОШ № 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ю МУ отделу образования (адрес: г. Фурманов, ул. Социалистическая, д. 15) согласие на обработку своих персональных данных с использованием средств автоматизации и без использования средств автоматизации с целью определения возможности назначения меня на вакантную должность «директор школы» в МОУ СОШ № 7 и проведения в отношении меня проверки достоверности представленных мной сведений соответствующими орга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 себе сообщаю и даю согласие на обработку следующих персональных данны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изменении фамилии, имени, отчест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од, число и месяц рожд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сто рождения, домашний адрес (адрес регистрации, фактического проживани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гражданств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наличии судим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семейном положен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месте работы, занимаемой должност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ведения об образовании, в том числе послевузовском профессиональном образовании, с указанием года окончания учебного заведения, наименования учебного заведения, специальности и квалификации по диплом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наличии ученой степени, з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повышении квалификации, переподготовке, стажировке, подготов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ведения о наличии или отсутствии знаний иностранных языков, уровне знаний иностранных язы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наградах и званиях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трудовой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оинской обязан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анные паспорта или иного документа, удостоверяющего личность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ведения о заболеваниях, в том числе сведения о недееспособности, ограниченной дееспособ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ые сведения, отражающие деловую репутац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зыв настоящего согласия осуществляется в письменной форме путем подачи мной соответствующего заявл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агаю следующие документы для участия в конкурсе на замещение вакантной должности «директор школы» в МОУ СОШ № 7: _________________________________________________ ______________________________________________________________________________________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_ 20__ г.  _______________            __________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ФИ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0"/>
          <w:lang w:eastAsia="en-US"/>
        </w:rPr>
      </w:pPr>
      <w:r>
        <w:rPr>
          <w:rFonts w:cs="Times New Roman"/>
          <w:b/>
          <w:i/>
          <w:sz w:val="28"/>
          <w:szCs w:val="20"/>
          <w:lang w:eastAsia="en-US"/>
        </w:rPr>
      </w:r>
    </w:p>
    <w:p>
      <w:pPr>
        <w:pStyle w:val="Normal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p>
      <w:pPr>
        <w:pStyle w:val="Normal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нк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1. Фамилия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>Отчество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2. Изменения фамилии, имени  или  отчества (раздел  заполняется в случае изменения фамилии, имени, отчества)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/>
        <w:t xml:space="preserve"> </w:t>
      </w:r>
      <w:r>
        <w:rPr/>
        <w:t>изменяли, не изменяли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1600"/>
        <w:gridCol w:w="2328"/>
        <w:gridCol w:w="217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меня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л "с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л "на"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 какой причине изменял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гда изменяли, гд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. Дата рождения (число, месяц, год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. Место рождения (село, деревня, город, район, край, республика, стран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ыли ли Вы судимы, когда и за что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емейное положе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. Адрес регистрации (субъект РФ, населенный пункт, улица, дом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0. Адрес фактического проживания (субъект РФ, населенный пункт, улица, дом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онтактная информац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. 1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. 2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. 3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1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бразова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2"/>
          <w:szCs w:val="22"/>
        </w:rPr>
        <w:t>13. Основное профессиональное образование (раздел заполняется необходи</w:t>
      </w:r>
      <w:r>
        <w:rPr/>
        <w:t>мое количество раз)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0"/>
        <w:gridCol w:w="1441"/>
        <w:gridCol w:w="959"/>
        <w:gridCol w:w="900"/>
        <w:gridCol w:w="900"/>
        <w:gridCol w:w="33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чебное заведени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оположение учебного за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оды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акульте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пециальность по диплому, присвоенная квалификация и специализация по дипло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пециальность по диплому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валификация по диплому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пециализация по диплому:</w:t>
            </w:r>
          </w:p>
        </w:tc>
      </w:tr>
      <w:tr>
        <w:trPr/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. Ученые степени (с указанием отрасли наук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Ученые звания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16. Дополнительное профессиональное образование </w:t>
      </w:r>
      <w:r>
        <w:rPr>
          <w:rFonts w:cs="Times New Roman" w:ascii="Times New Roman" w:hAnsi="Times New Roman"/>
          <w:sz w:val="18"/>
          <w:szCs w:val="18"/>
        </w:rPr>
        <w:t>(раздел заполняется необходимое количество раз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852"/>
        <w:gridCol w:w="3648"/>
        <w:gridCol w:w="247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веде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 В какой отрасли профессиональной деятельности имеете основной стаж работ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Трудовая деятельность (раздел заполняется необходимое количество раз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9. Отношение к воинской обязанности, воинское звани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1. Наличие государственных наград, иных наград и знаков отлич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2. Владение программным обеспечением: каким, в какой степен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3. Рекомендации (ФИО контактного лица, контактная информация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4. Наличие публикац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5. Дополнительные сведения (участие в выборных представительных органах, другая информация, которую желаете сообщить о себе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6. Пожелания в отношении перспективы профессиональной (служебной) деятель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7. Пожелания по функциям/ обязанностя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8. Дата заполнения анкет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"_____" __________ 20____ г.                                              Подпись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basedOn w:val="Style13"/>
    <w:qFormat/>
    <w:rPr>
      <w:b w:val="false"/>
      <w:bCs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bidi="en-US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61F9EDC5F372933D3206288624510E142548F2B1FAFA3D63ACE01C3696629ED91BB268F20DE233s8R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7:00Z</dcterms:created>
  <dc:creator>Тихомирова Т.В.</dc:creator>
  <dc:description/>
  <cp:keywords/>
  <dc:language>en-US</dc:language>
  <cp:lastModifiedBy>Тихомирова Т.В.</cp:lastModifiedBy>
  <cp:lastPrinted>2012-09-18T11:33:00Z</cp:lastPrinted>
  <dcterms:modified xsi:type="dcterms:W3CDTF">2012-09-18T13:12:00Z</dcterms:modified>
  <cp:revision>7</cp:revision>
  <dc:subject/>
  <dc:title/>
</cp:coreProperties>
</file>