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1" distT="0" distB="0" distL="16510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628900" cy="876300"/>
                <wp:effectExtent l="0" t="119380" r="92710" b="191135"/>
                <wp:wrapTight wrapText="bothSides">
                  <wp:wrapPolygon edited="0">
                    <wp:start x="0" y="0"/>
                    <wp:lineTo x="21605" y="0"/>
                    <wp:lineTo x="0" y="21616"/>
                    <wp:lineTo x="21605" y="2161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узда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17pt;margin-top:-18pt;width:206.9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уздаль</w:t>
                      </w:r>
                    </w:p>
                  </w:txbxContent>
                </v:textbox>
                <v:path textpathok="t"/>
                <v:textpath on="t" fitshape="t" string="Суздаль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232535" cy="13716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8175</wp:posOffset>
            </wp:positionH>
            <wp:positionV relativeFrom="paragraph">
              <wp:posOffset>-352425</wp:posOffset>
            </wp:positionV>
            <wp:extent cx="1716405" cy="1286510"/>
            <wp:effectExtent l="0" t="0" r="0" b="0"/>
            <wp:wrapTight wrapText="bothSides">
              <wp:wrapPolygon edited="0">
                <wp:start x="-99" y="-132"/>
                <wp:lineTo x="-99" y="21501"/>
                <wp:lineTo x="21699" y="21501"/>
                <wp:lineTo x="21699" y="-132"/>
                <wp:lineTo x="-99" y="-13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65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05585</wp:posOffset>
            </wp:positionH>
            <wp:positionV relativeFrom="paragraph">
              <wp:posOffset>142875</wp:posOffset>
            </wp:positionV>
            <wp:extent cx="1400810" cy="1619250"/>
            <wp:effectExtent l="0" t="0" r="0" b="0"/>
            <wp:wrapTight wrapText="bothSides">
              <wp:wrapPolygon edited="0">
                <wp:start x="-25498" y="-2679"/>
                <wp:lineTo x="-25498" y="59233"/>
                <wp:lineTo x="24143" y="59233"/>
                <wp:lineTo x="24143" y="-2679"/>
                <wp:lineTo x="-25498" y="-267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389" t="3766" r="4506" b="6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1925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39465</wp:posOffset>
            </wp:positionH>
            <wp:positionV relativeFrom="paragraph">
              <wp:posOffset>266700</wp:posOffset>
            </wp:positionV>
            <wp:extent cx="1600200" cy="1181100"/>
            <wp:effectExtent l="0" t="0" r="0" b="0"/>
            <wp:wrapTight wrapText="bothSides">
              <wp:wrapPolygon edited="0">
                <wp:start x="-2135" y="-27716"/>
                <wp:lineTo x="-2135" y="25111"/>
                <wp:lineTo x="22628" y="25111"/>
                <wp:lineTo x="22628" y="-27716"/>
                <wp:lineTo x="-2135" y="-27716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16" t="52420" r="4158" b="6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А мы приглашаем вас в </w:t>
      </w:r>
      <w:r>
        <w:rPr>
          <w:rFonts w:cs="Arial" w:ascii="Arial" w:hAnsi="Arial"/>
          <w:color w:val="FF0000"/>
          <w:sz w:val="28"/>
          <w:szCs w:val="28"/>
        </w:rPr>
        <w:t>Суздаль</w:t>
      </w:r>
      <w:r>
        <w:rPr>
          <w:rFonts w:cs="Arial" w:ascii="Arial" w:hAnsi="Arial"/>
          <w:sz w:val="28"/>
          <w:szCs w:val="28"/>
        </w:rPr>
        <w:t>. Это всемирно известный город-музей. В нем много церквей (их 33), часовен (их 17), 5 монастырей. Это один из самых древних городов России. Он возник на месте очень древнего поселения.  Город очаровывает памятниками архитектуры. А сам он сохранил свой особенный вид старого небольшого города.</w:t>
      </w:r>
    </w:p>
    <w:p>
      <w:pPr>
        <w:pStyle w:val="Normal"/>
        <w:ind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33975</wp:posOffset>
            </wp:positionH>
            <wp:positionV relativeFrom="paragraph">
              <wp:posOffset>1905</wp:posOffset>
            </wp:positionV>
            <wp:extent cx="1035685" cy="1619250"/>
            <wp:effectExtent l="0" t="0" r="0" b="0"/>
            <wp:wrapTight wrapText="bothSides">
              <wp:wrapPolygon edited="0">
                <wp:start x="-34712" y="-3867"/>
                <wp:lineTo x="-34712" y="50184"/>
                <wp:lineTo x="24629" y="50184"/>
                <wp:lineTo x="24629" y="-3867"/>
                <wp:lineTo x="-34712" y="-386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660" t="6614" r="4265" b="5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6192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116205</wp:posOffset>
            </wp:positionV>
            <wp:extent cx="1733550" cy="1239520"/>
            <wp:effectExtent l="0" t="0" r="0" b="0"/>
            <wp:wrapTight wrapText="bothSides">
              <wp:wrapPolygon edited="0">
                <wp:start x="-118" y="-167"/>
                <wp:lineTo x="-118" y="21597"/>
                <wp:lineTo x="21718" y="21597"/>
                <wp:lineTo x="21718" y="-167"/>
                <wp:lineTo x="-118" y="-16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395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Знакомство с достопримечательностями Суздаля, как и в других старых городах, лучше начать с древнего центра города – кремля. На территории кремля находится много знаменитых памятников. Наиболее интересный из них – </w:t>
      </w:r>
      <w:r>
        <w:rPr>
          <w:rFonts w:cs="Arial" w:ascii="Arial" w:hAnsi="Arial"/>
          <w:color w:val="FF0000"/>
          <w:sz w:val="28"/>
          <w:szCs w:val="28"/>
        </w:rPr>
        <w:t>Рождественский собор</w:t>
      </w:r>
      <w:r>
        <w:rPr>
          <w:rFonts w:cs="Arial" w:ascii="Arial" w:hAnsi="Arial"/>
          <w:sz w:val="28"/>
          <w:szCs w:val="28"/>
        </w:rPr>
        <w:t xml:space="preserve">. В давние времена на этом месте была церковь, её разобрали и построили новое здание из белого камня. Оно стало главным местом в городе. Есть на территории кремля и </w:t>
      </w:r>
      <w:r>
        <w:rPr>
          <w:rFonts w:cs="Arial" w:ascii="Arial" w:hAnsi="Arial"/>
          <w:color w:val="FF0000"/>
          <w:sz w:val="28"/>
          <w:szCs w:val="28"/>
        </w:rPr>
        <w:t>торговые ряды</w:t>
      </w:r>
      <w:r>
        <w:rPr>
          <w:rFonts w:cs="Arial" w:ascii="Arial" w:hAnsi="Arial"/>
          <w:sz w:val="28"/>
          <w:szCs w:val="28"/>
        </w:rPr>
        <w:t>. Именно сюда привозили купцы свои диковинные товары с разных уголков страны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177800</wp:posOffset>
            </wp:positionV>
            <wp:extent cx="1341755" cy="2190750"/>
            <wp:effectExtent l="0" t="0" r="0" b="0"/>
            <wp:wrapTight wrapText="bothSides">
              <wp:wrapPolygon edited="0">
                <wp:start x="-34367" y="-1991"/>
                <wp:lineTo x="-34367" y="24734"/>
                <wp:lineTo x="28214" y="24734"/>
                <wp:lineTo x="28214" y="-1991"/>
                <wp:lineTo x="-34367" y="-199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998" t="7060" r="9997" b="1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1907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76675</wp:posOffset>
            </wp:positionH>
            <wp:positionV relativeFrom="paragraph">
              <wp:posOffset>177800</wp:posOffset>
            </wp:positionV>
            <wp:extent cx="2419350" cy="1518285"/>
            <wp:effectExtent l="0" t="0" r="0" b="0"/>
            <wp:wrapTight wrapText="bothSides">
              <wp:wrapPolygon edited="0">
                <wp:start x="-1266" y="-2127"/>
                <wp:lineTo x="-1266" y="24116"/>
                <wp:lineTo x="35430" y="24116"/>
                <wp:lineTo x="35430" y="-2127"/>
                <wp:lineTo x="-1266" y="-2127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21" t="7529" r="37561" b="9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182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речкой Каменкой находится знаменитый </w:t>
      </w:r>
      <w:r>
        <w:rPr>
          <w:rFonts w:cs="Arial" w:ascii="Arial" w:hAnsi="Arial"/>
          <w:color w:val="FF0000"/>
          <w:sz w:val="28"/>
          <w:szCs w:val="28"/>
        </w:rPr>
        <w:t>Музей деревянного зодчества</w:t>
      </w:r>
      <w:r>
        <w:rPr>
          <w:rFonts w:cs="Arial" w:ascii="Arial" w:hAnsi="Arial"/>
          <w:sz w:val="28"/>
          <w:szCs w:val="28"/>
        </w:rPr>
        <w:t>. Раньше на этом месте располагался монастырь. Здесь стояли его деревянные постройки. А сейчас свезены сюда из разных сел и деревень Владимирской области деревянные церкви, избы, мельницы. Посмотрите, какие чудеса творили древние мастера!</w:t>
      </w:r>
    </w:p>
    <w:p>
      <w:pPr>
        <w:pStyle w:val="Normal"/>
        <w:ind w:firstLine="18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" w:space="31" w:color="FF0000"/>
        <w:left w:val="double" w:sz="4" w:space="31" w:color="FF0000"/>
        <w:bottom w:val="double" w:sz="4" w:space="31" w:color="FF0000"/>
        <w:right w:val="double" w:sz="4" w:space="1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03:00Z</dcterms:created>
  <dc:creator>Таня</dc:creator>
  <dc:description/>
  <cp:keywords/>
  <dc:language>en-US</dc:language>
  <cp:lastModifiedBy>Таня</cp:lastModifiedBy>
  <dcterms:modified xsi:type="dcterms:W3CDTF">2007-03-05T15:49:00Z</dcterms:modified>
  <cp:revision>6</cp:revision>
  <dc:subject/>
  <dc:title>А мы приглашаем вас в Суздаль</dc:title>
</cp:coreProperties>
</file>