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егодняшний урок по теме «Золотое кольцо России» мне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онравился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не понрав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роке я был(а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активны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ассивны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не понравилось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работать за компьютер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роводить «экскурсию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создавать карту маршрута «Золотое кольцо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выполнять задание на карточке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считаю, что урок бы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олезным (узнал много нового и интересного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бесполезным ( не узнал ничего)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За работу на уроке я поставил бы себе отметку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«3»              «4»          «5»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85" w:hanging="5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ле урока у меня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хорошее настрое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лохое настрое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не могу ответить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егодняшний урок по теме «Золотое кольцо России» мне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онравился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не понрав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роке я был(а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активны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ассивны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не понравилось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работать за компьютер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роводить «экскурсию»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создавать карту маршрута «Золотое кольцо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выполнять задание на карточке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считаю, что урок бы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олезным (узнал много нового и интересного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бесполезным (не узнал ничего нового)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За работу на уроке я поставил бы себе отметку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«3»              «4»          «5»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ле урока у меня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хорошее настрое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лохое настрое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не могу ответ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2:54:00Z</dcterms:created>
  <dc:creator>Таня</dc:creator>
  <dc:description/>
  <cp:keywords/>
  <dc:language>en-US</dc:language>
  <cp:lastModifiedBy>Таня</cp:lastModifiedBy>
  <cp:lastPrinted>2007-03-13T06:14:00Z</cp:lastPrinted>
  <dcterms:modified xsi:type="dcterms:W3CDTF">2007-03-13T03:16:00Z</dcterms:modified>
  <cp:revision>1</cp:revision>
  <dc:subject/>
  <dc:title>1</dc:title>
</cp:coreProperties>
</file>