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1943100" cy="6858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197.95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13716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368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b/>
        </w:rPr>
        <w:t xml:space="preserve">Углич  </w:t>
      </w:r>
      <w:r>
        <w:rPr/>
        <w:t xml:space="preserve">                                                      </w:t>
      </w:r>
      <w:r>
        <w:rPr>
          <w:b/>
        </w:rPr>
        <w:t>Ярослав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457200" cy="5715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6pt" to="44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6pt" to="413.95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</w:t>
      </w:r>
      <w:r>
        <w:rPr>
          <w:b/>
        </w:rPr>
        <w:t>Костр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Ростов Великий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Плёс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</wp:posOffset>
                </wp:positionV>
                <wp:extent cx="114300" cy="68580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8pt" to="431.9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ереславль-Залес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-106680</wp:posOffset>
                </wp:positionV>
                <wp:extent cx="685800" cy="2286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8.4pt" to="170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>
          <w:b/>
        </w:rPr>
        <w:t xml:space="preserve">Юрьев-Польский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21920</wp:posOffset>
                </wp:positionV>
                <wp:extent cx="342900" cy="5715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6pt" to="413.9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Суздаль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Сергиев Посад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" cy="1371600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98.95pt,10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-1714500</wp:posOffset>
                </wp:positionV>
                <wp:extent cx="342900" cy="6858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35pt" to="80.95pt,-81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228600" cy="2057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2pt" to="368.95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Владимир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-1424940</wp:posOffset>
                </wp:positionV>
                <wp:extent cx="342900" cy="5715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12.2pt" to="80.95pt,-6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Боголюбов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305.9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Моск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0</wp:posOffset>
                </wp:positionH>
                <wp:positionV relativeFrom="paragraph">
                  <wp:posOffset>10350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15pt" to="540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1943100" cy="6858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197.95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1371600" cy="34290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368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b/>
        </w:rPr>
        <w:t xml:space="preserve">Углич  </w:t>
      </w:r>
      <w:r>
        <w:rPr/>
        <w:t xml:space="preserve">                                                      </w:t>
      </w:r>
      <w:r>
        <w:rPr>
          <w:b/>
        </w:rPr>
        <w:t>Ярослав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457200" cy="5715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6pt" to="44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6pt" to="413.95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</w:t>
      </w:r>
      <w:r>
        <w:rPr>
          <w:b/>
        </w:rPr>
        <w:t>Костр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Ростов Великий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Плёс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</wp:posOffset>
                </wp:positionV>
                <wp:extent cx="114300" cy="68580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8pt" to="431.9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ереславль-Залес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-106680</wp:posOffset>
                </wp:positionV>
                <wp:extent cx="685800" cy="2286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8.4pt" to="170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>
          <w:b/>
        </w:rPr>
        <w:t xml:space="preserve">Юрьев-Польский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121920</wp:posOffset>
                </wp:positionV>
                <wp:extent cx="342900" cy="5715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6pt" to="413.9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Суздаль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Сергиев Посад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" cy="1371600"/>
                <wp:effectExtent l="4445" t="1905" r="444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98.95pt,10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-1714500</wp:posOffset>
                </wp:positionV>
                <wp:extent cx="342900" cy="6858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35pt" to="80.95pt,-81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228600" cy="2057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2pt" to="368.95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Владимир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-1424940</wp:posOffset>
                </wp:positionV>
                <wp:extent cx="342900" cy="5715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12.2pt" to="80.95pt,-6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Боголюбов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305.9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</w:r>
      <w:r>
        <w:rPr>
          <w:b/>
          <w:sz w:val="28"/>
          <w:szCs w:val="28"/>
        </w:rPr>
        <w:t>Москв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315pt;margin-top:72pt;width:170.65pt;height:35.6pt;mso-wrap-style:none;v-text-anchor:middle" type="_x0000_t136">
            <v:path textpathok="t"/>
            <v:textpath on="t" fitshape="t" string="&quot;Золотое кольцо&quot;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351pt;margin-top:144pt;width:98.95pt;height:35.95pt;mso-wrap-style:none;v-text-anchor:middle" type="_x0000_t136">
            <v:path textpathok="t"/>
            <v:textpath on="t" fitshape="t" string="России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2171700" cy="681355"/>
                <wp:effectExtent l="6985" t="6985" r="44450" b="26670"/>
                <wp:wrapTight wrapText="bothSides">
                  <wp:wrapPolygon edited="0">
                    <wp:start x="0" y="-10"/>
                    <wp:lineTo x="4901" y="-10"/>
                    <wp:lineTo x="11640" y="-10"/>
                    <wp:lineTo x="21606" y="-10"/>
                    <wp:lineTo x="0" y="21610"/>
                    <wp:lineTo x="3701" y="21610"/>
                    <wp:lineTo x="8501" y="21610"/>
                    <wp:lineTo x="10099" y="21610"/>
                    <wp:lineTo x="14109" y="21610"/>
                    <wp:lineTo x="15909" y="21610"/>
                    <wp:lineTo x="21606" y="2161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68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Золотое кольцо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324pt;margin-top:486pt;width:170.95pt;height:53.6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Золотое кольцо"</w:t>
                      </w:r>
                    </w:p>
                  </w:txbxContent>
                </v:textbox>
                <v:path textpathok="t"/>
                <v:textpath on="t" fitshape="t" string="&quot;Золотое кольцо&quot;" style="font-family:&quot;Arial&quot;;font-size:24pt"/>
                <v:imagedata r:id="rId4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7086600</wp:posOffset>
                </wp:positionV>
                <wp:extent cx="1257300" cy="514350"/>
                <wp:effectExtent l="6350" t="6350" r="44450" b="27940"/>
                <wp:wrapTight wrapText="bothSides">
                  <wp:wrapPolygon edited="0">
                    <wp:start x="0" y="0"/>
                    <wp:lineTo x="4898" y="0"/>
                    <wp:lineTo x="11640" y="0"/>
                    <wp:lineTo x="21611" y="0"/>
                    <wp:lineTo x="0" y="21600"/>
                    <wp:lineTo x="3698" y="21600"/>
                    <wp:lineTo x="8498" y="21600"/>
                    <wp:lineTo x="10102" y="21600"/>
                    <wp:lineTo x="14116" y="21600"/>
                    <wp:lineTo x="15916" y="21600"/>
                    <wp:lineTo x="21611" y="2160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осс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558pt;width:98.95pt;height:40.4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оссии</w:t>
                      </w:r>
                    </w:p>
                  </w:txbxContent>
                </v:textbox>
                <v:path textpathok="t"/>
                <v:textpath on="t" fitshape="t" string="России" style="font-family:&quot;Arial&quot;;font-size:20pt"/>
                <v:imagedata r:id="rId5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51pt" to="-36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uble" w:sz="4" w:space="31" w:color="FF0000"/>
        <w:left w:val="double" w:sz="4" w:space="31" w:color="FF0000"/>
        <w:bottom w:val="double" w:sz="4" w:space="31" w:color="FF0000"/>
        <w:right w:val="double" w:sz="4" w:space="17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6:49:00Z</dcterms:created>
  <dc:creator>Таня</dc:creator>
  <dc:description/>
  <cp:keywords/>
  <dc:language>en-US</dc:language>
  <cp:lastModifiedBy>Таня</cp:lastModifiedBy>
  <cp:lastPrinted>2007-03-11T20:42:00Z</cp:lastPrinted>
  <dcterms:modified xsi:type="dcterms:W3CDTF">2007-03-11T17:54:00Z</dcterms:modified>
  <cp:revision>3</cp:revision>
  <dc:subject/>
  <dc:title>                                                           </dc:title>
</cp:coreProperties>
</file>