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а: Путешествие  в  Вообразилию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Цель</w:t>
      </w:r>
      <w:r>
        <w:rPr>
          <w:sz w:val="28"/>
          <w:szCs w:val="28"/>
        </w:rPr>
        <w:t>: познакомить  с  особенностями  шуршащих звуков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вать:  музыкальную  память, музыкальное  воображени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ординацию слуха  и  голоса, музыкально-творческие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особност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спитывать  любовь  к  Родине, к  родному  город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деревянные  ложки, трещотки, стаканы, газеты, металлические ложки, кастрюли, сказочный  домик, кукла Иваш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онный  момен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 входят  в  класс  под  марш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етствие  гостей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(В  окошке  появляется  Ивашка).  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>Ивашка: Эй, ребята, а  со  мной поздороваться?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>Учитель: Ребята, вы  не  знаете  кто  это?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>Ивашка:  Кто, кто? Да  ведь  меня  все  знают, в  гости  зовут, щи  да  кашу  предлагают. Ивашка  я, а  это  балалаечка моя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>Учитель: Вот  гостям  мы  всегда  рады, а  угостим  тебя  попозже.  Понимаешь, у  нас  спецкурс « Музыка  и  движение»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>Ивашка: Всех  вас  в  путешествие я  приглашаю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Я  вам  без обмана, друзья, обещаю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олшебные  реки,  летучие  замки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носимся  в  сказку, выходим  за  рамки!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ам всё, что  угодно, должно  приключиться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  мною  все  те, кто  чудес  не  боится!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 Ребята, а  вы  хотите  из  учеников  превратиться  в  путешественников?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есня  «Открытия»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>Работа  над  темой  занятия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>1.Проверка готовности  к  путешествию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>Учитель: К  путешествию  необходимо подготовиться. Проверим  слуховые  анализаторы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теперь  проверим  слух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ышим  звон, а  может  стук?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дь  особенности  звука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личает  наше  ухо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>Ивашка: Ребята, какие  звуки вы  умеете  различать  звуки?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кие  звуки  вы  слушали  раньше?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>( металлические, деревянные, стеклянные)</w:t>
      </w:r>
    </w:p>
    <w:p>
      <w:pPr>
        <w:pStyle w:val="Normal"/>
        <w:spacing w:lineRule="auto" w:line="360"/>
        <w:ind w:left="22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еревянный  звук,  какой?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 стеклянный  звук?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 какой  звук  металлический?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тавьте  ушки  на макушке,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лушайте  внимательно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Я  принёс  вам  новый  звук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сто  замечательный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>(Шуршащие  звуки)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Ивашка: Вот  звуки  послушали, можно  и  в  путь. А  чтобы  веселей  давайте  песенку  споём. 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25" w:hanging="0"/>
        <w:rPr/>
      </w:pPr>
      <w:r>
        <w:rPr>
          <w:sz w:val="28"/>
          <w:szCs w:val="28"/>
        </w:rPr>
        <w:t>Учитель: Подожди, Ивашка, мы  ведь ещё  не  подготовили  речевой  аппарат  к  пению. Садись удобно и  делай  с  нами  разминк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минка речевого  аппарата: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>1. «дудочка»,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>2. «улыбка»,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>3. «лошадка»,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4. «заборчик». 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>Чистоговорка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>Попевки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>Ивашка: Всё, всё в путь, друзья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>Песня « Вместе  весело  шагать»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>Ивашка: Ребята, скорее  ко  мне, я  секрет  вам  открою. Вы  знаете  куда  попали? В  этой  стране  приключения, фантазия  вымысел  живут. Может  он  расскажет, что  он  видит  в  этой  стране, а  можно  изобразить  обитателей, живущих  в  этой  стране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>Звучит музыка. Импровизация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25" w:hanging="0"/>
        <w:rPr/>
      </w:pPr>
      <w:r>
        <w:rPr>
          <w:sz w:val="28"/>
          <w:szCs w:val="28"/>
        </w:rPr>
        <w:t>Учитель: Занимайте  свои  стульчики и  продолжим  наше  путешествие. А кто из  вас  из  путешественника  хочет  превратиться  в  музыканта, композитора? У  Ивашки  в  домике  много  разных  инструментов, есть  волшебный стульчик, на  который  как  сядешь, сразу музыкантом  станешь. А  мы  с  ребятами будем  определять, какие  звуки  звучат, и  на  каком  инструменте  вы  играете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>Работа  в  группе (оркестр)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>Оркестранты  в  оркестре  отличные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>Инструменты  у  них  необычные: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>Сковородка, кастрюлька  и  миска,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>И  кастрюлькина  крышка-солистка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>Ивашка: Ложка  ложку  повстречала,</w:t>
      </w:r>
    </w:p>
    <w:p>
      <w:pPr>
        <w:pStyle w:val="Normal"/>
        <w:spacing w:lineRule="auto" w:line="360"/>
        <w:ind w:left="22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лясовая  зазвучала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й, жги – говори,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играли  ложкари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ляшет  эхо, пляшет  тень,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ляшут  все, кому  не  лень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й, жги- говори, 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играли  ложкари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>Игра  на  ложках. ( Плясовая)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>Ивашка: Играете  вы  отлично, а  вот  спляшите-ка с  гармошкой. Гармошка - мой любимый  инструмент  после  балалайки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нец  «Мужичок  с  гармошкой»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>Учитель: Вот  и  встретились  мы  с  чудом  из  чудес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чень  жаль, что  мир  придуманный  исчез!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о для  нас  всегда  открыт заветный  путь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звратимся  мы  туда  когда- нибудь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пока  от  счастья  кругом  голова: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к  найти  такие  яркие  слова,</w:t>
      </w:r>
    </w:p>
    <w:p>
      <w:pPr>
        <w:pStyle w:val="Normal"/>
        <w:spacing w:lineRule="auto" w:line="360"/>
        <w:ind w:left="225" w:hanging="225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бы радость  и  восторги передать,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де  мы  были, постарайтесь  угадать!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>Пора  нам  возвращаться  в  Россию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>Песня  «Ромашковая  Русь»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>Ребята, а  как  нам  быстрее  вернуться  домой? Какой транспорт  выберем?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>Песня о  Фурманове, муз. А. Сизякова, сл. В.Хохлова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>Подведение  итогов  занятия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firstLine="76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9310" cy="443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310" cy="443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144"/>
          <w:szCs w:val="1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11.8pt;width:467.55pt;height:111.7pt;mso-wrap-style:none;v-text-anchor:middle;mso-position-vertical:top" type="_x0000_t136">
            <v:path textpathok="t"/>
            <v:textpath on="t" fitshape="t" string="Конспект  занятия&#10;&#10;спецкурса  &quot; Музыка и  движение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left="2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drawing>
          <wp:inline distT="0" distB="0" distL="0" distR="0">
            <wp:extent cx="5936615" cy="44519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8052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052" w:leader="none"/>
        </w:tabs>
        <w:rPr/>
      </w:pPr>
      <w:r>
        <w:rPr>
          <w:sz w:val="28"/>
          <w:szCs w:val="28"/>
          <w:lang w:val="en-US"/>
        </w:rPr>
        <w:t xml:space="preserve">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ано и  проведено  в  3  классе «А»</w:t>
      </w:r>
    </w:p>
    <w:p>
      <w:pPr>
        <w:pStyle w:val="Normal"/>
        <w:tabs>
          <w:tab w:val="clear" w:pos="708"/>
          <w:tab w:val="left" w:pos="8052" w:leader="none"/>
        </w:tabs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МОУ СОШ №7 г. Фурманова</w:t>
      </w:r>
    </w:p>
    <w:p>
      <w:pPr>
        <w:pStyle w:val="Normal"/>
        <w:tabs>
          <w:tab w:val="clear" w:pos="708"/>
          <w:tab w:val="left" w:pos="8052" w:leader="none"/>
        </w:tabs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учителем  высшей  категории </w:t>
      </w:r>
    </w:p>
    <w:p>
      <w:pPr>
        <w:pStyle w:val="Normal"/>
        <w:tabs>
          <w:tab w:val="clear" w:pos="708"/>
          <w:tab w:val="left" w:pos="80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ахарчук  Натальей  Митрофанов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5:59:00Z</dcterms:created>
  <dc:creator>1</dc:creator>
  <dc:description/>
  <cp:keywords/>
  <dc:language>en-US</dc:language>
  <cp:lastModifiedBy>Admin</cp:lastModifiedBy>
  <dcterms:modified xsi:type="dcterms:W3CDTF">2009-06-10T18:18:00Z</dcterms:modified>
  <cp:revision>9</cp:revision>
  <dc:subject/>
  <dc:title> </dc:title>
</cp:coreProperties>
</file>