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От улыбок маминых свет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проведения: урок- конце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и и задачи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тие  речи, творческих и актёрских  способносте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у детей ценности семьи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крепление семейных отношений через совместную творческую деятельность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спитание  любви и чувства благодарности к маме,  к бабуш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оутбук «</w:t>
      </w:r>
      <w:r>
        <w:rPr>
          <w:sz w:val="28"/>
          <w:szCs w:val="28"/>
          <w:lang w:val="en-US"/>
        </w:rPr>
        <w:t>Dell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ультимедийная приставка «</w:t>
      </w:r>
      <w:r>
        <w:rPr>
          <w:sz w:val="28"/>
          <w:szCs w:val="28"/>
          <w:lang w:val="en-US"/>
        </w:rPr>
        <w:t>Toshiba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интезатор «</w:t>
      </w:r>
      <w:r>
        <w:rPr>
          <w:sz w:val="28"/>
          <w:szCs w:val="28"/>
          <w:lang w:val="en-US"/>
        </w:rPr>
        <w:t>Yamaha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ревянные ложк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узыкальный центр «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диокассет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ценические костюм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ат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 уроку дети готовят подарки мамам и бабушкам. Класс украшен цвета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ости располагаются в класс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вучит музы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класс входят ведущ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 ведущий.  Россия, Россия, края дорог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десь издавна русские люди живу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ни прославляют просторы родны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здольные русские песни пою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 ведущий.  Собирайся народ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ынче чудо вас ждёт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олнцё поднимаетс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аздник начинается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 входят в класс под песню «Что такое дети?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общение темы и цел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брый день, г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ванные и желан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илости прош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ашу горн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увствуйте себя как до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изкий поклон вам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юди добрые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Дети поют песню «Здравствуйте, мамы»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десь для вас, для гостей дорогих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удет праздник большой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аздник радостный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днём Матери величается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И в конце ноября отмечается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И сегодня в нашем классе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Много самых разных мам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Всех мы вас сюда позвали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Не случайно, по делам!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По каким таким делам?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Не пугай гостей ты нам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Просто он хотел сказать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Мам хотим мы испытать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Мамы есть у нас со стажем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Опыт их нам очень важен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Передать его другим – 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Семьям нужно молодым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Так пора уже решать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Как мы будем их пытать?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Вот чудак, да не пытать!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Мам мы будем прославлять!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Но не только лишь словами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А наглядными делами!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>3. Работа над темой урока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Вводная беседа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гда вы произносите слово мама, какое у вас рождается чувство, что вы представляете. Посмотрите, какой дождь добрых понятийных слов возник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Мамы разные нужны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Мамы разные важны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И сейчас представим вам 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Самых лучших в мире мам!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Исполнение песни «Зоренька»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Здравствуй, милое солнце моё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Я тебе посвящаю творенье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Хоть до Пушкина мне далеко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Я пишу о тебе сочиненье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И пускай все узнают вокруг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Что на свете одна ты такая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Я люблю теплоту твоих рук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Моя милая, мама родная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Развитие навыков невербального общения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Приглашаются мамы и дети с одинаковыми цветами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Мамы показывают, чем они любят заниматься, а дети должны это отгадать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а мама вся в заботах: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От темна и до темна – 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Каждодневная  работа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Магазины, беготня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Наши мамы от дел не бегут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Наши мамы от боли не стонут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И любую беду отведут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И нам с папой всегда помогут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Мама варит, мама шьёт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И машину водит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И монеты мама льёт-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Не дома – на заводе!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Надо женщинам уметь 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делать всё на свете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Как же всюду им поспеть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Подскажите, дети!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Может быть, как в сериале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Домработниц нам нанять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Чтоб они бельё стирали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Застилали бы кровать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Чисто в доме убирали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И ходили в магазин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Целый день с детьми играли… 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Все вместе (удивлённо). А для ма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ля мамы  - лимузи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родная отдых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ду с папой разъезжа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 (хо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,  довольно рассужд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этом можно лишь меч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м мамам не прист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, как в этих сериа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у мам хоть и не мё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дела идут вперё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ят нам тепло и лас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улыбок их свет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ы наши - просто сказ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ет души их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будильника вст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жку почит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ыбельную спо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но приласк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какие ласковые слова вы говорите ма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е песни «Самая хорош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как вы помогаете мам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 «Стирка» (Чарльсто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тиркой справит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могать мы будем ма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бедитесь в этом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лоскать мы буд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дем!  Будем! Не забу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! Течёт с белья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право не 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крутим получ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нет оно су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помялось! Вот те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его встряхнём сей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потом на верёвку отнес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высохло бельё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сделать нам ещё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ещё его погла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этим делом быстро слад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 и сделаны  де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устали де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ка вы будете отдыхать, мы познакомимся с мамами наших уче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зентация семьи Ключарёвых (мама 4 – х детей: Сергея, Ариадны, Насти и Даш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е песни «Звёздоч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«Девчонка современн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Исполнение песни «Ехал поросёнок на рассвет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нь Матер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йный, добрый празд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входит солнышком в сем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е прият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й маме разв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ей честь по праву возд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лю доброту твоих глаз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И морщинки, что я добавляю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Ты, прости дорогая меня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Если часто тебя огорчаю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Знаю, трудно бывает тебе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Видно женская доля такая, 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Я готов всё отдать на земле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Чтоб не плакала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Ты, дорогая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Исполнение песни «Мама»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Ребята, а как мы называем мам наших мам или мам наших пап?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Особые слова нужны для того, чтобы отблагодарить за заботу и огромную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любовь  к детям и внукам наших замечательных бабушек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Улыбается берёзка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Млея в розовой истоме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Пирогами и уютом 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Пахнет в бабушкином доме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В кухне тесной варит что –то 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Мой волшебник в юбке синей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Мой хранитель добрых сказок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Мастер блинчиков всесильный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Он умеет сделать свитер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Тёплым, словно одеяло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А царапины как лечит!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Утром – будто не бывало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Мой волшебник научился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Разговаривать с котёнком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Говорят, такой кудесник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Есть у каждого ребёнка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Ну, уж я – то не позволю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Чтоб меня так обманули!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Мой волшебник самый  лучший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Ведь мой маг – моя бабуля! 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на ложках. (Сначала – дети, а потом – взросл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«Поваря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У бабушки А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 семьи Гусевых (мама двух детей: дочки Даши и сына Андре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подарок всем мамам от папы Даши Гусе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 – лучшее слово на земл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жизнь подарила тебе и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– это загадка и от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лучше тебя на свете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жизнь их б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сказочный с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мамы – принцессами в нём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за д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дружно по жизни шаг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ть им всегда, уте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милою, нежною будет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им мы, что её не состарят г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им мы, чтоб здоровой б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удьба, чтоб её берег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Подведение итогов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флексия (руки и цве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резанные ладони приклеивают родители, а дети – цве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наш уже конч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нам ещё сказ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ешите на прощани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здоровья пожел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 веселы, здор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дарите добрый с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ходите в гости с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ивите до ста л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456819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6:09:00Z</dcterms:created>
  <dc:creator>1</dc:creator>
  <dc:description/>
  <cp:keywords/>
  <dc:language>en-US</dc:language>
  <cp:lastModifiedBy>Admin</cp:lastModifiedBy>
  <dcterms:modified xsi:type="dcterms:W3CDTF">2009-06-10T18:11:00Z</dcterms:modified>
  <cp:revision>14</cp:revision>
  <dc:subject/>
  <dc:title>Конспект  интегрированного урока музыки и развития речи</dc:title>
</cp:coreProperties>
</file>