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114300</wp:posOffset>
            </wp:positionV>
            <wp:extent cx="3924300" cy="3177540"/>
            <wp:effectExtent l="0" t="0" r="0" b="0"/>
            <wp:wrapTight wrapText="bothSides">
              <wp:wrapPolygon edited="0">
                <wp:start x="9206" y="0"/>
                <wp:lineTo x="6610" y="575"/>
                <wp:lineTo x="4367" y="1585"/>
                <wp:lineTo x="4603" y="4612"/>
                <wp:lineTo x="2361" y="5478"/>
                <wp:lineTo x="2125" y="5766"/>
                <wp:lineTo x="2242" y="6920"/>
                <wp:lineTo x="1417" y="9226"/>
                <wp:lineTo x="-117" y="12832"/>
                <wp:lineTo x="-117" y="13119"/>
                <wp:lineTo x="4367" y="13840"/>
                <wp:lineTo x="2597" y="16148"/>
                <wp:lineTo x="1771" y="17444"/>
                <wp:lineTo x="1534" y="17877"/>
                <wp:lineTo x="1771" y="19175"/>
                <wp:lineTo x="7554" y="20761"/>
                <wp:lineTo x="9915" y="20761"/>
                <wp:lineTo x="10741" y="21338"/>
                <wp:lineTo x="10976" y="21338"/>
                <wp:lineTo x="12747" y="21338"/>
                <wp:lineTo x="13101" y="21338"/>
                <wp:lineTo x="14754" y="20906"/>
                <wp:lineTo x="14754" y="20761"/>
                <wp:lineTo x="17232" y="19608"/>
                <wp:lineTo x="17586" y="18598"/>
                <wp:lineTo x="18176" y="18454"/>
                <wp:lineTo x="20301" y="17013"/>
                <wp:lineTo x="20419" y="16148"/>
                <wp:lineTo x="21600" y="14273"/>
                <wp:lineTo x="21600" y="12832"/>
                <wp:lineTo x="20654" y="11822"/>
                <wp:lineTo x="19356" y="11534"/>
                <wp:lineTo x="16524" y="9226"/>
                <wp:lineTo x="19474" y="9226"/>
                <wp:lineTo x="19593" y="8938"/>
                <wp:lineTo x="16996" y="6920"/>
                <wp:lineTo x="17114" y="5622"/>
                <wp:lineTo x="16759" y="5045"/>
                <wp:lineTo x="15344" y="4612"/>
                <wp:lineTo x="15934" y="3171"/>
                <wp:lineTo x="15580" y="2739"/>
                <wp:lineTo x="13456" y="2306"/>
                <wp:lineTo x="14045" y="864"/>
                <wp:lineTo x="13691" y="575"/>
                <wp:lineTo x="9915" y="0"/>
                <wp:lineTo x="92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Фамилия, имя, отчество автора: </w:t>
      </w:r>
      <w:r>
        <w:rPr>
          <w:u w:val="single"/>
        </w:rPr>
        <w:t>Рачинский Егор Сергеевич</w:t>
      </w:r>
    </w:p>
    <w:p>
      <w:pPr>
        <w:pStyle w:val="Normal"/>
        <w:rPr>
          <w:u w:val="single"/>
        </w:rPr>
      </w:pPr>
      <w:r>
        <w:rPr/>
        <w:t xml:space="preserve">Дата рождения: </w:t>
      </w:r>
      <w:r>
        <w:rPr>
          <w:u w:val="single"/>
        </w:rPr>
        <w:t>06.04.1992 г.</w:t>
      </w:r>
    </w:p>
    <w:p>
      <w:pPr>
        <w:pStyle w:val="Normal"/>
        <w:rPr>
          <w:u w:val="single"/>
        </w:rPr>
      </w:pPr>
      <w:r>
        <w:rPr>
          <w:u w:val="single"/>
        </w:rPr>
        <w:t>МОУ СОШ № 7 11 «В» класс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/>
        <w:t xml:space="preserve">Название работы: </w:t>
      </w:r>
      <w:r>
        <w:rPr>
          <w:rFonts w:cs="Monotype Corsiva" w:ascii="Monotype Corsiva" w:hAnsi="Monotype Corsiva"/>
          <w:b/>
          <w:sz w:val="40"/>
          <w:szCs w:val="40"/>
        </w:rPr>
        <w:t>Учителям средней школы № 7 посвящается</w:t>
      </w:r>
    </w:p>
    <w:p>
      <w:pPr>
        <w:pStyle w:val="Normal"/>
        <w:rPr>
          <w:rFonts w:ascii="Monotype Corsiva" w:hAnsi="Monotype Corsiva" w:eastAsia="Monotype Corsiva" w:cs="Monotype Corsiva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                      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                                  </w:t>
      </w:r>
      <w:r>
        <w:rPr>
          <w:rFonts w:cs="Monotype Corsiva" w:ascii="Monotype Corsiva" w:hAnsi="Monotype Corsiva"/>
          <w:b/>
          <w:sz w:val="40"/>
          <w:szCs w:val="40"/>
        </w:rPr>
        <w:t>Вы «сеете разумное, доброе, вечное… »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                                                                </w:t>
      </w:r>
      <w:r>
        <w:rPr>
          <w:rFonts w:cs="Monotype Corsiva" w:ascii="Monotype Corsiva" w:hAnsi="Monotype Corsiva"/>
          <w:b/>
          <w:sz w:val="40"/>
          <w:szCs w:val="40"/>
        </w:rPr>
        <w:t>(из Н. А. Некрасова)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85725</wp:posOffset>
            </wp:positionV>
            <wp:extent cx="4686300" cy="3794760"/>
            <wp:effectExtent l="0" t="0" r="0" b="0"/>
            <wp:wrapTight wrapText="bothSides">
              <wp:wrapPolygon edited="0">
                <wp:start x="9206" y="0"/>
                <wp:lineTo x="6610" y="575"/>
                <wp:lineTo x="4367" y="1585"/>
                <wp:lineTo x="4603" y="4612"/>
                <wp:lineTo x="2361" y="5478"/>
                <wp:lineTo x="2125" y="5766"/>
                <wp:lineTo x="2242" y="6920"/>
                <wp:lineTo x="1417" y="9226"/>
                <wp:lineTo x="-117" y="12832"/>
                <wp:lineTo x="-117" y="13119"/>
                <wp:lineTo x="4367" y="13840"/>
                <wp:lineTo x="2597" y="16148"/>
                <wp:lineTo x="1771" y="17444"/>
                <wp:lineTo x="1534" y="17877"/>
                <wp:lineTo x="1771" y="19175"/>
                <wp:lineTo x="7554" y="20761"/>
                <wp:lineTo x="9915" y="20761"/>
                <wp:lineTo x="10741" y="21338"/>
                <wp:lineTo x="10976" y="21338"/>
                <wp:lineTo x="12747" y="21338"/>
                <wp:lineTo x="13101" y="21338"/>
                <wp:lineTo x="14754" y="20906"/>
                <wp:lineTo x="14754" y="20761"/>
                <wp:lineTo x="17232" y="19608"/>
                <wp:lineTo x="17586" y="18598"/>
                <wp:lineTo x="18176" y="18454"/>
                <wp:lineTo x="20301" y="17013"/>
                <wp:lineTo x="20419" y="16148"/>
                <wp:lineTo x="21600" y="14273"/>
                <wp:lineTo x="21600" y="12832"/>
                <wp:lineTo x="20654" y="11822"/>
                <wp:lineTo x="19356" y="11534"/>
                <wp:lineTo x="16524" y="9226"/>
                <wp:lineTo x="19474" y="9226"/>
                <wp:lineTo x="19593" y="8938"/>
                <wp:lineTo x="16996" y="6920"/>
                <wp:lineTo x="17114" y="5622"/>
                <wp:lineTo x="16759" y="5045"/>
                <wp:lineTo x="15344" y="4612"/>
                <wp:lineTo x="15934" y="3171"/>
                <wp:lineTo x="15580" y="2739"/>
                <wp:lineTo x="13456" y="2306"/>
                <wp:lineTo x="14045" y="864"/>
                <wp:lineTo x="13691" y="575"/>
                <wp:lineTo x="9915" y="0"/>
                <wp:lineTo x="920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03:00Z</dcterms:created>
  <dc:creator>Пользователь</dc:creator>
  <dc:description/>
  <cp:keywords/>
  <dc:language>en-US</dc:language>
  <cp:lastModifiedBy>Пользователь</cp:lastModifiedBy>
  <dcterms:modified xsi:type="dcterms:W3CDTF">2009-09-15T07:30:00Z</dcterms:modified>
  <cp:revision>4</cp:revision>
  <dc:subject/>
  <dc:title>Фамилия, имя, отчество автора: Рачинский Егор Сергеевич</dc:title>
</cp:coreProperties>
</file>