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1367155" cy="1828800"/>
            <wp:effectExtent l="0" t="0" r="0" b="0"/>
            <wp:wrapTight wrapText="bothSides">
              <wp:wrapPolygon edited="0">
                <wp:start x="8111" y="868"/>
                <wp:lineTo x="7623" y="1013"/>
                <wp:lineTo x="7916" y="3185"/>
                <wp:lineTo x="4788" y="3474"/>
                <wp:lineTo x="4593" y="3764"/>
                <wp:lineTo x="5278" y="4343"/>
                <wp:lineTo x="3714" y="5429"/>
                <wp:lineTo x="2932" y="6659"/>
                <wp:lineTo x="1661" y="7094"/>
                <wp:lineTo x="587" y="7674"/>
                <wp:lineTo x="587" y="8181"/>
                <wp:lineTo x="1856" y="8977"/>
                <wp:lineTo x="2443" y="8977"/>
                <wp:lineTo x="3909" y="10135"/>
                <wp:lineTo x="3909" y="10353"/>
                <wp:lineTo x="4104" y="11221"/>
                <wp:lineTo x="3519" y="11366"/>
                <wp:lineTo x="3127" y="11800"/>
                <wp:lineTo x="3127" y="12452"/>
                <wp:lineTo x="4398" y="13610"/>
                <wp:lineTo x="4104" y="13900"/>
                <wp:lineTo x="4398" y="14335"/>
                <wp:lineTo x="7427" y="14769"/>
                <wp:lineTo x="7427" y="14913"/>
                <wp:lineTo x="8503" y="15928"/>
                <wp:lineTo x="9480" y="17158"/>
                <wp:lineTo x="8991" y="18317"/>
                <wp:lineTo x="7720" y="19402"/>
                <wp:lineTo x="7720" y="19764"/>
                <wp:lineTo x="8014" y="20633"/>
                <wp:lineTo x="8111" y="20778"/>
                <wp:lineTo x="9578" y="21284"/>
                <wp:lineTo x="9969" y="21284"/>
                <wp:lineTo x="11337" y="21284"/>
                <wp:lineTo x="11923" y="21284"/>
                <wp:lineTo x="13291" y="20850"/>
                <wp:lineTo x="13291" y="20633"/>
                <wp:lineTo x="13682" y="19692"/>
                <wp:lineTo x="13781" y="19402"/>
                <wp:lineTo x="12803" y="18606"/>
                <wp:lineTo x="12314" y="18317"/>
                <wp:lineTo x="11826" y="17158"/>
                <wp:lineTo x="13585" y="17158"/>
                <wp:lineTo x="13682" y="16506"/>
                <wp:lineTo x="12217" y="15928"/>
                <wp:lineTo x="13096" y="15928"/>
                <wp:lineTo x="14171" y="15276"/>
                <wp:lineTo x="13975" y="13610"/>
                <wp:lineTo x="16614" y="13610"/>
                <wp:lineTo x="17298" y="13393"/>
                <wp:lineTo x="17201" y="12452"/>
                <wp:lineTo x="16810" y="11946"/>
                <wp:lineTo x="16223" y="11294"/>
                <wp:lineTo x="16321" y="8977"/>
                <wp:lineTo x="18765" y="8904"/>
                <wp:lineTo x="19840" y="8398"/>
                <wp:lineTo x="19351" y="7818"/>
                <wp:lineTo x="18667" y="6659"/>
                <wp:lineTo x="20230" y="5356"/>
                <wp:lineTo x="13487" y="4343"/>
                <wp:lineTo x="13975" y="3185"/>
                <wp:lineTo x="14367" y="1881"/>
                <wp:lineTo x="11043" y="1230"/>
                <wp:lineTo x="8894" y="868"/>
                <wp:lineTo x="8111" y="86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1134" w:footer="708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и любимые учителя,</w:t>
      </w:r>
    </w:p>
    <w:p>
      <w:pPr>
        <w:pStyle w:val="Normal"/>
        <w:ind w:left="216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ставники, друзья мои и судьи!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 в праздник обращаюсь нынче я,</w:t>
      </w:r>
    </w:p>
    <w:p>
      <w:pPr>
        <w:pStyle w:val="Normal"/>
        <w:ind w:left="21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в повседневные простые буд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со ступенек школьного крыль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де суета, тревожность и волнени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от души, от первого лица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ишу своё простое посвя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ж десять лет я в ваших школьных класс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“</w:t>
      </w:r>
      <w:r>
        <w:rPr>
          <w:sz w:val="28"/>
          <w:szCs w:val="28"/>
        </w:rPr>
        <w:t>Вгрызаюсь глубже всё” в “гранит науки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рпение ваше, мудрость и учас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гда поддержкой были мне, пору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ть я частенько был совсем не прав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ормоны, возраст, кризис, взрыв эмоц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, все усилия в кулак собра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ё продолжали за меня боро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 отдаёте мне всегда спол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астичку сердца и души,  и с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это знаний школьная стра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нечно, вашей добротой согр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не в моём характере дел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х вас на “нелюбимых” и “любимых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, для меня – единая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вместе для меня нераздел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пасибо вам, ведь каждый мой уч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десь, рядом, здесь со мной – в успехах и в беде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ддержите, поможете, простите…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 буду помнить всех, всегда, везд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ечно, есть пристрастия у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отдельным дисциплинам и уро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 этом правду говорю, друз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любовью посвящаю эти ст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…</w:t>
      </w:r>
      <w:r>
        <w:rPr>
          <w:sz w:val="28"/>
          <w:szCs w:val="28"/>
        </w:rPr>
        <w:t>Она начало всех моих нач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 от неё познал основы мирозда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вместе с ней я опыт постиг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чился жить, все выполнял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строгости и доброты в ней поровну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все её так искренне люб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знают нашу Клавдию Георгиев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мы её все помним, не заб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у а мечты мои лелеяла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доводила  “ до ума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талья “Санна” Кудралее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с нею – книжные т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ни планеты нашей лето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их мысли взлёт – как взмах кры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с ними обо всём советую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ключая личные дела.</w:t>
      </w:r>
    </w:p>
    <w:p>
      <w:pPr>
        <w:pStyle w:val="Normal"/>
        <w:rPr/>
      </w:pPr>
      <w:r>
        <w:rPr>
          <w:sz w:val="28"/>
          <w:szCs w:val="28"/>
        </w:rPr>
        <w:t xml:space="preserve">              …</w:t>
      </w:r>
      <w:r>
        <w:rPr>
          <w:sz w:val="28"/>
          <w:szCs w:val="28"/>
        </w:rPr>
        <w:t>И как не вспомнить физзанят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едь спорт - моя втора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десь цель одна – рекордов взят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екорд же – труд – давай держ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все победы, достижени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ё за честь школы и в честь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с не учили поражени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у, а победам – в самый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…</w:t>
      </w:r>
      <w:r>
        <w:rPr>
          <w:sz w:val="28"/>
          <w:szCs w:val="28"/>
        </w:rPr>
        <w:t>Последний год… В последний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йду я в свой уютн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 многом буду вспомин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вот о чём хочу сказ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 для меня не посторон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я ваш вечный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Хочу я жизнь прожить, достой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чителей, стремлений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фальшь я отрицаю начис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 правоту веду бои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22555</wp:posOffset>
            </wp:positionV>
            <wp:extent cx="2905125" cy="3886200"/>
            <wp:effectExtent l="0" t="0" r="0" b="0"/>
            <wp:wrapTight wrapText="bothSides">
              <wp:wrapPolygon edited="0">
                <wp:start x="8111" y="868"/>
                <wp:lineTo x="7623" y="1013"/>
                <wp:lineTo x="7916" y="3185"/>
                <wp:lineTo x="4788" y="3474"/>
                <wp:lineTo x="4593" y="3764"/>
                <wp:lineTo x="5278" y="4343"/>
                <wp:lineTo x="3714" y="5429"/>
                <wp:lineTo x="2932" y="6659"/>
                <wp:lineTo x="1661" y="7094"/>
                <wp:lineTo x="587" y="7674"/>
                <wp:lineTo x="587" y="8181"/>
                <wp:lineTo x="1856" y="8977"/>
                <wp:lineTo x="2443" y="8977"/>
                <wp:lineTo x="3909" y="10135"/>
                <wp:lineTo x="3909" y="10353"/>
                <wp:lineTo x="4104" y="11221"/>
                <wp:lineTo x="3519" y="11366"/>
                <wp:lineTo x="3127" y="11800"/>
                <wp:lineTo x="3127" y="12452"/>
                <wp:lineTo x="4398" y="13610"/>
                <wp:lineTo x="4104" y="13900"/>
                <wp:lineTo x="4398" y="14335"/>
                <wp:lineTo x="7427" y="14769"/>
                <wp:lineTo x="7427" y="14913"/>
                <wp:lineTo x="8503" y="15928"/>
                <wp:lineTo x="9480" y="17158"/>
                <wp:lineTo x="8991" y="18317"/>
                <wp:lineTo x="7720" y="19402"/>
                <wp:lineTo x="7720" y="19764"/>
                <wp:lineTo x="8014" y="20633"/>
                <wp:lineTo x="8111" y="20778"/>
                <wp:lineTo x="9578" y="21284"/>
                <wp:lineTo x="9969" y="21284"/>
                <wp:lineTo x="11337" y="21284"/>
                <wp:lineTo x="11923" y="21284"/>
                <wp:lineTo x="13291" y="20850"/>
                <wp:lineTo x="13291" y="20633"/>
                <wp:lineTo x="13682" y="19692"/>
                <wp:lineTo x="13781" y="19402"/>
                <wp:lineTo x="12803" y="18606"/>
                <wp:lineTo x="12314" y="18317"/>
                <wp:lineTo x="11826" y="17158"/>
                <wp:lineTo x="13585" y="17158"/>
                <wp:lineTo x="13682" y="16506"/>
                <wp:lineTo x="12217" y="15928"/>
                <wp:lineTo x="13096" y="15928"/>
                <wp:lineTo x="14171" y="15276"/>
                <wp:lineTo x="13975" y="13610"/>
                <wp:lineTo x="16614" y="13610"/>
                <wp:lineTo x="17298" y="13393"/>
                <wp:lineTo x="17201" y="12452"/>
                <wp:lineTo x="16810" y="11946"/>
                <wp:lineTo x="16223" y="11294"/>
                <wp:lineTo x="16321" y="8977"/>
                <wp:lineTo x="18765" y="8904"/>
                <wp:lineTo x="19840" y="8398"/>
                <wp:lineTo x="19351" y="7818"/>
                <wp:lineTo x="18667" y="6659"/>
                <wp:lineTo x="20230" y="5356"/>
                <wp:lineTo x="13487" y="4343"/>
                <wp:lineTo x="13975" y="3185"/>
                <wp:lineTo x="14367" y="1881"/>
                <wp:lineTo x="11043" y="1230"/>
                <wp:lineTo x="8894" y="868"/>
                <wp:lineTo x="8111" y="86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лагодарю за эти ка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ас, воспитатели мо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2922" w:right="122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gi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1:27:00Z</dcterms:created>
  <dc:creator>XTreme</dc:creator>
  <dc:description/>
  <cp:keywords/>
  <dc:language>en-US</dc:language>
  <cp:lastModifiedBy>Пользователь</cp:lastModifiedBy>
  <dcterms:modified xsi:type="dcterms:W3CDTF">2009-09-15T07:28:00Z</dcterms:modified>
  <cp:revision>12</cp:revision>
  <dc:subject/>
  <dc:title>                    Учителям фурмановской средней школы № 7 посвящается</dc:title>
</cp:coreProperties>
</file>